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ология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один и те же термины могут трактоваться по-разному. Ярким примером этого является интерпретация различными фирмами-производителями термина Product Lifecycle Management (PLM). Особенно это заметно на примере программного обеспечения отечественных разработчиков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этого терминологическая путаница и желание сэкономить деньги в ряде случаев приводят к довольно странным решениям, таким как попытка использовать в качестве PDM-решения систему Documentum или даже «1С:Предприятие»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Поэт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беж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таниц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льнейш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ктов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мин</w:t>
      </w:r>
      <w:r>
        <w:rPr>
          <w:sz w:val="28"/>
          <w:szCs w:val="28"/>
          <w:lang w:val="en-US"/>
        </w:rPr>
        <w:t xml:space="preserve"> PLM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дущ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ждународ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алтинго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изацией</w:t>
      </w:r>
      <w:r>
        <w:rPr>
          <w:sz w:val="28"/>
          <w:szCs w:val="28"/>
          <w:lang w:val="en-US"/>
        </w:rPr>
        <w:t xml:space="preserve"> CIMdata: «A strategic business approach that applies a consistent set of business solutions that support the collaborative creation, management, dissemination, and use of product definition information» (</w:t>
      </w:r>
      <w:hyperlink r:id="rId2" w:tgtFrame="_blank">
        <w:r>
          <w:rPr>
            <w:rStyle w:val="InternetLink"/>
            <w:sz w:val="28"/>
            <w:szCs w:val="28"/>
            <w:lang w:val="en-US"/>
          </w:rPr>
          <w:t>http://www.cimdata.com/PLM/plm.html</w:t>
        </w:r>
      </w:hyperlink>
      <w:r>
        <w:rPr>
          <w:sz w:val="28"/>
          <w:szCs w:val="28"/>
          <w:lang w:val="en-US"/>
        </w:rPr>
        <w:t xml:space="preserve">)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речь идет о стратегии, для реализации которой требуется использовать не одну, а несколько систем в рамках единого интегрированного решения. Поэтому аббревиатуру PLM в названиях систем следует рассматривать именно как признак ориентации на комплексный подход к решению задач управления данными, а также, в некоторой степени, как рекламный ход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будут рассмотрены системы, предоставляющие возможности управления данными о продукции (PDM), бизнес-процессами и документооборотом (Workflow), организации электронного хранилища документов (Vault). </w:t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bookmarkStart w:id="0" w:name="Причины_развития_рынка_систем_PLM%2FTDM%"/>
      <w:bookmarkEnd w:id="0"/>
      <w:r>
        <w:rPr>
          <w:sz w:val="28"/>
          <w:szCs w:val="28"/>
        </w:rPr>
        <w:t xml:space="preserve">Причины развития рынка систем PLM/TDM/PDM/Workflow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интеграции и управления процессами разработки, производства и сопровождения сложной технической продукции требует средств, которые реально позволяют управлять данными на всем протяжении жизненного цикла продукции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 данный сегмент рынка является привлекательным для поставщиков программного обеспечения по следующим причинам: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недрение систем класса PLM/TDM/PDM/Workflow обычно проходит при непосредственном контакте поставщика и конечного пользователя, что позволяет построить более тесные долгосрочные отношения с заказчиком (в отличие, например, от рынка продаж коробочного программного обеспечения или копировально-множительной техники);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ставщик получает дополнительную прибыль за счет оказания консалтинговых услуг при внедрении системы, при обучении пользователей и сопровождении системы (эта прибыль в большинстве случаев превышает прибыль от собственно продажи ПО и, что немаловажно, является </w:t>
      </w:r>
      <w:r>
        <w:rPr>
          <w:rStyle w:val="Emphasis"/>
          <w:sz w:val="28"/>
          <w:szCs w:val="28"/>
        </w:rPr>
        <w:t xml:space="preserve">постоянным </w:t>
      </w:r>
      <w:r>
        <w:rPr>
          <w:sz w:val="28"/>
          <w:szCs w:val="28"/>
        </w:rPr>
        <w:t xml:space="preserve">источником доходов)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ля ряда компаний (поставщиков САПР и др.) это является вхождением в новый для них сегмент рынка — в сегмент корпоративных систем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 рынке систем PLM/TDM/PDM/Workflow пиратство минимально, так как ни один здравомыслящий руководитель предприятия не будет доверять жизненно важную информацию своей организации той системе, которая не обеспечивается технической поддержкой официального поставщика, и это также способствует получению более высокой прибыли. </w:t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bookmarkStart w:id="1" w:name="Основные_игроки_на_отечественном_рынке"/>
      <w:bookmarkEnd w:id="1"/>
      <w:r>
        <w:rPr>
          <w:sz w:val="28"/>
          <w:szCs w:val="28"/>
        </w:rPr>
        <w:t>Основные игроки на отечественном рынке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ьба за отечественный рынок систем PLM/TDM/PDM/Workflow пока разворачивается главным образом только между американскими и отечественными компаниями. </w:t>
      </w:r>
    </w:p>
    <w:p>
      <w:pPr>
        <w:pStyle w:val="Heading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убежные компании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зарубежных компаний, активно работающих на отечественном рынке, можно выделить следующих игроков (здесь и далее компании, а также системы перечисляются в алфавитном порядке):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 xml:space="preserve">IBM/Dassault Systemes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 xml:space="preserve">PTC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 xml:space="preserve">UGS PLM Solutions.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IBM/Dassault Systems </w:t>
      </w:r>
      <w:r>
        <w:rPr>
          <w:sz w:val="28"/>
          <w:szCs w:val="28"/>
        </w:rPr>
        <w:t xml:space="preserve">, несмотря на наличие в ее портфеле двух решений — </w:t>
      </w:r>
      <w:r>
        <w:rPr>
          <w:rStyle w:val="StrongEmphasis"/>
          <w:sz w:val="28"/>
          <w:szCs w:val="28"/>
        </w:rPr>
        <w:t xml:space="preserve">ENOVIA </w:t>
      </w:r>
      <w:r>
        <w:rPr>
          <w:sz w:val="28"/>
          <w:szCs w:val="28"/>
        </w:rPr>
        <w:t xml:space="preserve">и </w:t>
      </w:r>
      <w:r>
        <w:rPr>
          <w:rStyle w:val="StrongEmphasis"/>
          <w:sz w:val="28"/>
          <w:szCs w:val="28"/>
        </w:rPr>
        <w:t xml:space="preserve">SmarTeam </w:t>
      </w:r>
      <w:r>
        <w:rPr>
          <w:sz w:val="28"/>
          <w:szCs w:val="28"/>
        </w:rPr>
        <w:t xml:space="preserve">, предлагает на нашем рынке в основном программное обеспечение SmarTeam. При этом SmarTeam позиционируется как универсальная PDM-система для небольших и средних предприятий, в то время как ENOVIA — это в первую очередь решение для крупного авиационного и автомобильного производства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SmarTeam получила широкое распространение в нашей стране не в последнюю очередь благодаря наличию интерфейсов к широкому спектру САПР, большому набору функциональных возможностей в базовой поставке и более простому (по сравнению с другими зарубежными системами) внедрению. К тому же это решение обеспечивает интеграцию с САПР CATIA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м SmarTeam в России и СНГ занимается ряд компаний, среди которых можно выделить компании «Би-Питрон», «ГетНет» и Rand Worldwide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мпания </w:t>
      </w:r>
      <w:r>
        <w:rPr>
          <w:rStyle w:val="StrongEmphasis"/>
          <w:sz w:val="28"/>
          <w:szCs w:val="28"/>
        </w:rPr>
        <w:t xml:space="preserve">PTC </w:t>
      </w:r>
      <w:r>
        <w:rPr>
          <w:sz w:val="28"/>
          <w:szCs w:val="28"/>
        </w:rPr>
        <w:t xml:space="preserve">тоже представлена двумя линейками программного обеспечения — </w:t>
      </w:r>
      <w:r>
        <w:rPr>
          <w:rStyle w:val="StrongEmphasis"/>
          <w:sz w:val="28"/>
          <w:szCs w:val="28"/>
        </w:rPr>
        <w:t>Pro/Intralink</w:t>
      </w:r>
      <w:r>
        <w:rPr>
          <w:sz w:val="28"/>
          <w:szCs w:val="28"/>
        </w:rPr>
        <w:t xml:space="preserve">, позиционирующегося как расширение по управлению данными для САПР Pro/ Engineer в масштабе рабочих групп, и </w:t>
      </w:r>
      <w:r>
        <w:rPr>
          <w:rStyle w:val="StrongEmphasis"/>
          <w:sz w:val="28"/>
          <w:szCs w:val="28"/>
        </w:rPr>
        <w:t xml:space="preserve">Windchill </w:t>
      </w:r>
      <w:r>
        <w:rPr>
          <w:sz w:val="28"/>
          <w:szCs w:val="28"/>
        </w:rPr>
        <w:t xml:space="preserve">(семейство программного обеспечения Windchill включает следующие компоненты: Windchill ProjectLink, Windchill PartsLink, Windchill DynamicDesignLink, Windchill PDMLink,Windchill Supplier Collaboration), представляющего собой универсальное решение корпоративного уровня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интерес в решении на базе Windchill представляют его Web-ориентированная идеология, гибкость и возможность строить на одном ядре различные прикладные системы. К сожалению, настройка системы под конкретного пользователя сопряжена с большим объемом программирования. Но для предприятий, использующих в качестве базовой САПР программы PTC, ПО Pro/Intralink или Windchill будет хорошим выбором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Windchill в нашей стране осуществляется целым рядом компаний, в том числе PTS-Russia (г.Москва), воронежской фирмой Solver и московской компанией «Инженерный консалтинг».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UGS PLM Solutions </w:t>
      </w:r>
      <w:r>
        <w:rPr>
          <w:sz w:val="28"/>
          <w:szCs w:val="28"/>
        </w:rPr>
        <w:t xml:space="preserve">после приобретения компании SDRC также расширила спектр предлагаемых решений — теперь это </w:t>
      </w:r>
      <w:r>
        <w:rPr>
          <w:rStyle w:val="StrongEmphasis"/>
          <w:sz w:val="28"/>
          <w:szCs w:val="28"/>
        </w:rPr>
        <w:t xml:space="preserve">TeamCenter Engineering </w:t>
      </w:r>
      <w:r>
        <w:rPr>
          <w:sz w:val="28"/>
          <w:szCs w:val="28"/>
        </w:rPr>
        <w:t xml:space="preserve">(PDM-решение для управления инженерными данными, ранее известное как </w:t>
      </w:r>
      <w:r>
        <w:rPr>
          <w:rStyle w:val="Emphasis"/>
          <w:sz w:val="28"/>
          <w:szCs w:val="28"/>
        </w:rPr>
        <w:t>i</w:t>
      </w:r>
      <w:r>
        <w:rPr>
          <w:sz w:val="28"/>
          <w:szCs w:val="28"/>
        </w:rPr>
        <w:t xml:space="preserve">MAN) и </w:t>
      </w:r>
      <w:r>
        <w:rPr>
          <w:rStyle w:val="StrongEmphasis"/>
          <w:sz w:val="28"/>
          <w:szCs w:val="28"/>
        </w:rPr>
        <w:t xml:space="preserve">TeamCenter Enterprise </w:t>
      </w:r>
      <w:r>
        <w:rPr>
          <w:sz w:val="28"/>
          <w:szCs w:val="28"/>
        </w:rPr>
        <w:t xml:space="preserve">(решение корпоративного уровня, в прошлом известное как SDRC Metaphase)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amCenter Engineering можно порекомендовать предприятиям, использующим в качестве базовой САПР Unigraphics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м решений UGS PLM Solutions занимается как российский офис компании, так и его авторизованные партнеры («Ланит» и др.). Адаптация TeamCenter Engineering под задачи конкретного предприятия тоже требует большого объема программирования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вольно странно, что на отечественном рынке практически не представлены такие входящие в группу лидеров на мировом рынке компании, как </w:t>
      </w:r>
      <w:r>
        <w:rPr>
          <w:rStyle w:val="StrongEmphasis"/>
          <w:sz w:val="28"/>
          <w:szCs w:val="28"/>
        </w:rPr>
        <w:t>Agile Software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 xml:space="preserve">MatrixOne </w:t>
      </w:r>
      <w:r>
        <w:rPr>
          <w:sz w:val="28"/>
          <w:szCs w:val="28"/>
        </w:rPr>
        <w:t xml:space="preserve">и др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роме того, на российском рынке PLM/TDM/PDM/Workflow крайне мала доля ведущих зарубежных фирм-разработчиков, предлагающих интегрированные системы по управлению предприятием, — </w:t>
      </w:r>
      <w:r>
        <w:rPr>
          <w:rStyle w:val="StrongEmphasis"/>
          <w:sz w:val="28"/>
          <w:szCs w:val="28"/>
        </w:rPr>
        <w:t>SAP AG</w:t>
      </w:r>
      <w:r>
        <w:rPr>
          <w:sz w:val="28"/>
          <w:szCs w:val="28"/>
        </w:rPr>
        <w:t xml:space="preserve">, </w:t>
      </w:r>
      <w:r>
        <w:rPr>
          <w:rStyle w:val="StrongEmphasis"/>
          <w:sz w:val="28"/>
          <w:szCs w:val="28"/>
        </w:rPr>
        <w:t>BAAN</w:t>
      </w:r>
      <w:r>
        <w:rPr>
          <w:sz w:val="28"/>
          <w:szCs w:val="28"/>
        </w:rPr>
        <w:t xml:space="preserve">. Это можно объяснить отсутствием у указанных компаний интереса к российскому рынку, как недостаточно платежеспособному, а также отсутствием технических кадров для продвижения и поддержки систем и ликвидации проблем с локализацией. </w:t>
      </w:r>
    </w:p>
    <w:p>
      <w:pPr>
        <w:pStyle w:val="Heading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ые компании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ые компании представлены на рынке систем PLM/TDM/PDM/Workflow гораздо шире: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 xml:space="preserve">CSoft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  <w:lang w:val="en-US"/>
        </w:rPr>
        <w:t xml:space="preserve">SolidWorks-Russia (SWR);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</w:rPr>
        <w:t>АСКОН</w:t>
      </w:r>
      <w:r>
        <w:rPr>
          <w:sz w:val="28"/>
          <w:szCs w:val="28"/>
          <w:lang w:val="en-US"/>
        </w:rPr>
        <w:t xml:space="preserve">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термех 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«Лоция Софт»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ИЦ CALS-технологий «Прикладная логистика»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«Топ Системы»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мпания </w:t>
      </w:r>
      <w:r>
        <w:rPr>
          <w:rStyle w:val="StrongEmphasis"/>
          <w:sz w:val="28"/>
          <w:szCs w:val="28"/>
        </w:rPr>
        <w:t xml:space="preserve">CSoft </w:t>
      </w:r>
      <w:r>
        <w:rPr>
          <w:sz w:val="28"/>
          <w:szCs w:val="28"/>
        </w:rPr>
        <w:t xml:space="preserve">(одна из компаний группы Consistent Software, известной своими разработками в области векторизации и гибридного редактирования растровых документов) представляет сразу два продукта: </w:t>
      </w:r>
      <w:r>
        <w:rPr>
          <w:rStyle w:val="StrongEmphasis"/>
          <w:sz w:val="28"/>
          <w:szCs w:val="28"/>
        </w:rPr>
        <w:t>TechnologiCS</w:t>
      </w:r>
      <w:r>
        <w:rPr>
          <w:sz w:val="28"/>
          <w:szCs w:val="28"/>
        </w:rPr>
        <w:t xml:space="preserve">, в первую очередь ориентированный на решение задач технологической подготовки производства и управления производством, и </w:t>
      </w:r>
      <w:r>
        <w:rPr>
          <w:rStyle w:val="StrongEmphasis"/>
          <w:sz w:val="28"/>
          <w:szCs w:val="28"/>
        </w:rPr>
        <w:t xml:space="preserve">TDMS </w:t>
      </w:r>
      <w:r>
        <w:rPr>
          <w:sz w:val="28"/>
          <w:szCs w:val="28"/>
        </w:rPr>
        <w:t xml:space="preserve"> — универсальную систему, предназначенную для управления технической документацией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ым расширением TDMS является модуль для извлечения текстовых полей из отсканированных документов, который может быть полезен при массовом сканировании архивной документации. Для TDMS пока имеется только интерфейс к AutoCAD, но разработчики предлагают создать модули интеграции и для других систем (впрочем, такую же готовность к разработке заказных модулей интеграции с различными САПР для своих систем выказывают и практически все остальные отечественные компании)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DMS — довольно новая система, по некоторым возможностям пока уступающая конкурентам, но она активно продвигается CSoft как один из компонентов линейки программного обеспечения под торговой маркой CS.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SolidWorks-Russia (SWR)</w:t>
      </w:r>
      <w:r>
        <w:rPr>
          <w:sz w:val="28"/>
          <w:szCs w:val="28"/>
        </w:rPr>
        <w:t xml:space="preserve">, российский партнер компании SolidWorks, предлагает систему </w:t>
      </w:r>
      <w:r>
        <w:rPr>
          <w:rStyle w:val="StrongEmphasis"/>
          <w:sz w:val="28"/>
          <w:szCs w:val="28"/>
        </w:rPr>
        <w:t>SWR-PDM</w:t>
      </w:r>
      <w:r>
        <w:rPr>
          <w:sz w:val="28"/>
          <w:szCs w:val="28"/>
        </w:rPr>
        <w:t xml:space="preserve">, разработанную в качестве PDM-расширения для САПР SolidWorks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функциональным возможностям SWR-PDM в настоящее время несколько уступает другим отечественным системам, но интеграция с SolidWorks позволяет рассматривать ее в качестве хранилища файлов SolidWorks. Однако применение в качестве СУБД не очень популярной в нашей стране Cache вызывает сомнение в перспективах широкого распространения </w:t>
      </w:r>
      <w:r>
        <w:rPr>
          <w:rStyle w:val="StrongEmphasis"/>
          <w:sz w:val="28"/>
          <w:szCs w:val="28"/>
        </w:rPr>
        <w:t>SWR-PDM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мпания </w:t>
      </w:r>
      <w:r>
        <w:rPr>
          <w:rStyle w:val="StrongEmphasis"/>
          <w:sz w:val="28"/>
          <w:szCs w:val="28"/>
        </w:rPr>
        <w:t xml:space="preserve">АСКОН </w:t>
      </w:r>
      <w:r>
        <w:rPr>
          <w:sz w:val="28"/>
          <w:szCs w:val="28"/>
        </w:rPr>
        <w:t xml:space="preserve">(разработчик САПР Компас-График), ранее предлагавшая файл-серверную систему Компас-Менеджер, в настоящее время активно продвигает свою новую разработку — систему </w:t>
      </w:r>
      <w:r>
        <w:rPr>
          <w:rStyle w:val="StrongEmphasis"/>
          <w:sz w:val="28"/>
          <w:szCs w:val="28"/>
        </w:rPr>
        <w:t xml:space="preserve">Лоцман:PLM </w:t>
      </w:r>
      <w:r>
        <w:rPr>
          <w:sz w:val="28"/>
          <w:szCs w:val="28"/>
        </w:rPr>
        <w:t xml:space="preserve">(необходимо отметить, что данный продукт не имеет никакого отношения к разработкам фирмы «Лоция Софт»). Система позиционируется как универсальная, поскольку имеются интерфейсы к нескольким САПР, но в первую очередь ее рекомендуется использовать в интеграции с другими программами компании Аскон. В качестве одного из компонентов решения поставляются справочник стандартных изделий и классификатор ЕСКД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елорусская компания </w:t>
      </w:r>
      <w:r>
        <w:rPr>
          <w:rStyle w:val="StrongEmphasis"/>
          <w:sz w:val="28"/>
          <w:szCs w:val="28"/>
        </w:rPr>
        <w:t>Интермех</w:t>
      </w:r>
      <w:r>
        <w:rPr>
          <w:sz w:val="28"/>
          <w:szCs w:val="28"/>
        </w:rPr>
        <w:t xml:space="preserve">, известная также как ведущий разработчик модулей расширения для САПР (в первую очередь для AutoCAD), уже много лет поставляет систему </w:t>
      </w:r>
      <w:r>
        <w:rPr>
          <w:rStyle w:val="StrongEmphasis"/>
          <w:sz w:val="28"/>
          <w:szCs w:val="28"/>
        </w:rPr>
        <w:t>Search</w:t>
      </w:r>
      <w:r>
        <w:rPr>
          <w:sz w:val="28"/>
          <w:szCs w:val="28"/>
        </w:rPr>
        <w:t xml:space="preserve">, в последних своих версиях сочетающую возможности TDM/PDM/Workflow и интеграцию с модулем управления проектами и календарного планирования ImProject. Существенным плюсом применения Search в машиностроении является наличие библиотеки стандартных изделий ImBase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разработки компании ИНТЕРМЕХ тесно связаны между собой, поэтому наибольшую эффективность от внедрения Search можно получить при их использовании в рамках комплексного решения на базе продукции Интермех 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Фирма </w:t>
      </w:r>
      <w:r>
        <w:rPr>
          <w:rStyle w:val="StrongEmphasis"/>
          <w:sz w:val="28"/>
          <w:szCs w:val="28"/>
        </w:rPr>
        <w:t>«Лоция Софт»</w:t>
      </w:r>
      <w:r>
        <w:rPr>
          <w:sz w:val="28"/>
          <w:szCs w:val="28"/>
        </w:rPr>
        <w:t xml:space="preserve">, специализирующаяся на разработке систем PDM/TDM/Workflow/ERP, является разработчиком системы </w:t>
      </w:r>
      <w:r>
        <w:rPr>
          <w:rStyle w:val="StrongEmphasis"/>
          <w:sz w:val="28"/>
          <w:szCs w:val="28"/>
        </w:rPr>
        <w:t xml:space="preserve">Lotsia PDM PLUS </w:t>
      </w:r>
      <w:r>
        <w:rPr>
          <w:sz w:val="28"/>
          <w:szCs w:val="28"/>
        </w:rPr>
        <w:t xml:space="preserve">(также известной как </w:t>
      </w:r>
      <w:r>
        <w:rPr>
          <w:rStyle w:val="StrongEmphasis"/>
          <w:sz w:val="28"/>
          <w:szCs w:val="28"/>
        </w:rPr>
        <w:t>PartY PLUS</w:t>
      </w:r>
      <w:r>
        <w:rPr>
          <w:sz w:val="28"/>
          <w:szCs w:val="28"/>
        </w:rPr>
        <w:t xml:space="preserve">)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tsia PDM PLUS с самого начала была ориентирована на интеграцию с различными САПР и на поддержку работы в территориально распределенном режиме. Это, вероятно, самое гибкое из представленных на рынке решений. В комплекте поставки системы имеются готовые шаблоны настроек для различных отраслей, поддерживается работа как по ЕСКД, так и по СПДС. 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НИЦ CALS-технологий «Прикладная логистика»</w:t>
      </w:r>
      <w:r>
        <w:rPr>
          <w:sz w:val="28"/>
          <w:szCs w:val="28"/>
        </w:rPr>
        <w:t xml:space="preserve">, более известный своими работами в области стандартизации, предлагает базирующуюся на стандарте STEP (ISO 10303) систему </w:t>
      </w:r>
      <w:r>
        <w:rPr>
          <w:rStyle w:val="StrongEmphasis"/>
          <w:sz w:val="28"/>
          <w:szCs w:val="28"/>
        </w:rPr>
        <w:t>PDM STEP Suite (PSS)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DM STEP Suite (PSS) предназначена в первую очередь для хранения информации о продукции, представленной в формате STEP. И хотя она уступает другим системам по функциональности Workflow и интеграции с САПР, но для предприятий, где идет активный обмен информацией с использованием формата STEP, система PDM STEP Suite может представлять интерес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И наконец, компания « </w:t>
      </w:r>
      <w:r>
        <w:rPr>
          <w:rStyle w:val="StrongEmphasis"/>
          <w:sz w:val="28"/>
          <w:szCs w:val="28"/>
        </w:rPr>
        <w:t>Топ Системы»</w:t>
      </w:r>
      <w:r>
        <w:rPr>
          <w:sz w:val="28"/>
          <w:szCs w:val="28"/>
        </w:rPr>
        <w:t xml:space="preserve">, разработчик комплекса САПР на основе параметрической САПР T-Flex CAD, представляет систему </w:t>
      </w:r>
      <w:r>
        <w:rPr>
          <w:rStyle w:val="StrongEmphasis"/>
          <w:sz w:val="28"/>
          <w:szCs w:val="28"/>
        </w:rPr>
        <w:t xml:space="preserve">T-Flex DOCs </w:t>
      </w:r>
      <w:r>
        <w:rPr>
          <w:sz w:val="28"/>
          <w:szCs w:val="28"/>
        </w:rPr>
        <w:t xml:space="preserve">(кстати, ее ведущие разработчики тоже трудятся в белорусском подразделении компании)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-Flex DOCs в первую очередь ориентирована на интеграцию с разработками компании «Топ Системы» (САПР T-Flex CAD), но может использоваться и для решения других задач, в том числе для организации офисного документооборота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есть еще ряд систем, позиционирующихся в данном сегменте рынка (Omega Production, СПРУТ, НАВИГАТОР-СП и др.), но сколько-нибудь существенного влияния на ситуацию они не оказывают. </w:t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bookmarkStart w:id="2" w:name="Архитектура"/>
      <w:bookmarkEnd w:id="2"/>
      <w:r>
        <w:rPr>
          <w:sz w:val="28"/>
          <w:szCs w:val="28"/>
        </w:rPr>
        <w:t xml:space="preserve">Архитектура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Практически все представленные на отечественном рынке системы построены на архитектуре «клиент-сервер» (в двухзвенной, трехзвенной в их различных модификациях)</w:t>
      </w:r>
      <w:r>
        <w:fldChar w:fldCharType="begin"/>
      </w:r>
      <w:r>
        <w:rPr>
          <w:rStyle w:val="InternetLink"/>
          <w:vertAlign w:val="superscript"/>
          <w:sz w:val="28"/>
          <w:szCs w:val="28"/>
        </w:rPr>
        <w:instrText xml:space="preserve"> HYPERLINK "http://sapr.ru/article/8330" \l "1"</w:instrText>
      </w:r>
      <w:r>
        <w:rPr>
          <w:rStyle w:val="InternetLink"/>
          <w:vertAlign w:val="superscript"/>
          <w:sz w:val="28"/>
          <w:szCs w:val="28"/>
        </w:rPr>
        <w:fldChar w:fldCharType="separate"/>
      </w:r>
      <w:r>
        <w:rPr>
          <w:rStyle w:val="InternetLink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чевидно, что для реально работающих на предприятиях пользователей (большинство опрошенных указывают используемое количество лицензий от 50 до 100) данное различие в архитектуре не имеет принципиального значения, зато больш </w:t>
      </w:r>
      <w:r>
        <w:rPr>
          <w:rStyle w:val="Emphasis"/>
          <w:sz w:val="28"/>
          <w:szCs w:val="28"/>
        </w:rPr>
        <w:t xml:space="preserve">у </w:t>
      </w:r>
      <w:r>
        <w:rPr>
          <w:sz w:val="28"/>
          <w:szCs w:val="28"/>
        </w:rPr>
        <w:t xml:space="preserve">ю роль играет качество реализации и структура базы данных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отметить, что в системах, появившихся на рынке позже, чаще все же используется трехзвенная архитектура, зато классические двухзвенные системы пока обладают большей функциональностью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систем имеют также Web-клиент, но функциональность его меньше, чем у стандартного Windows-клиента (для ряда систем, например Лоцман:PLM, Web-клиент позволяет обращаться к данным только в режиме чтения)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отечественных разработок, в отличие от зарубежных, нет систем, имеющих специализированные клиентские модули для UNIX-платформ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>Для организации хранилищ файлов (</w:t>
      </w:r>
      <w:r>
        <w:rPr>
          <w:rStyle w:val="Emphasis"/>
          <w:sz w:val="28"/>
          <w:szCs w:val="28"/>
        </w:rPr>
        <w:t>Vault</w:t>
      </w:r>
      <w:r>
        <w:rPr>
          <w:sz w:val="28"/>
          <w:szCs w:val="28"/>
        </w:rPr>
        <w:t xml:space="preserve">) и в зарубежных, и в отечественных системах в основном применяются специализированные файл-серверы. Даже те системы, в которых первоначально хранение документов осуществлялось внутри базы данных (например, Search), переведены в последние годы на схему хранения файлов с использованием файл-серверов. Это говорит как минимум о том, что возросли объемы хранимой информации (и количество пользователей системы). </w:t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bookmarkStart w:id="3" w:name="Используемые_СУБД"/>
      <w:bookmarkEnd w:id="3"/>
      <w:r>
        <w:rPr>
          <w:sz w:val="28"/>
          <w:szCs w:val="28"/>
        </w:rPr>
        <w:t xml:space="preserve">Используемые СУБД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истем зарубежного производства характерно применение в качестве СУБД Oracle (несколько реже — DB/2 и Sybase), что является абсолютно верным выбором при работе с большими объемами информации, но также имеет и исторические причины (в первую очередь потому, что данные системы пришли с платформы UNIX)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ечественных же разработках значительно чаще используются более легкие для администрирования СУБД, в первую очередь MS SQL Server и Interbase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рность указанных СУБД у отечественных разработчиков объясняется, на наш взгляд, рядом причин: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более простое администрирование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более низкая цена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пулярность в нашей стране среды разработки Delphi (во многом определившая популярность Interbase)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активная маркетинговая политика компании Microsoft, способствовавшая продвижению на российском рынке MS SQL Server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большее количество учебных курсов и литературы на русском языке;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широкое распространение пиратских версий СУБД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работы большого количества пользователей с объемными базами ведущие отечественные разработчики все же рекомендуют применять Oracle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истем применяются другие СУБД, например в SWR-PDM используется СУБД Cache, но это уже скорее экзотика. </w:t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bookmarkStart w:id="4" w:name="Функциональные_возможности"/>
      <w:bookmarkEnd w:id="4"/>
      <w:r>
        <w:rPr>
          <w:sz w:val="28"/>
          <w:szCs w:val="28"/>
        </w:rPr>
        <w:t xml:space="preserve">Функциональные возможности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ункциональным возможностям все системы практически одинаковы. Однако реально с зарубежными системами конкурируют в первую очередь Lotsia PDM PLUS и Search. Другие отечественные системы (PSS, SWR-PDM, TDMS, T-Flex DOCs, Лоцман:PLM) несколько уступают им по функциональности, что во многом обусловлено меньшим временем их присутствия на рынке. Но и эти системы имеют большинство функций, необходимых для решения задач PLM/PDM/TDM/Worklow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зличия, как правило, касаются поддержки </w:t>
      </w:r>
      <w:r>
        <w:rPr>
          <w:rStyle w:val="StrongEmphasis"/>
          <w:sz w:val="28"/>
          <w:szCs w:val="28"/>
        </w:rPr>
        <w:t>интеграции с приложениями САПР</w:t>
      </w:r>
      <w:r>
        <w:rPr>
          <w:sz w:val="28"/>
          <w:szCs w:val="28"/>
        </w:rPr>
        <w:t xml:space="preserve">. Так, для зарубежных систем характерна поддержка интеграции с так называемыми тяжелыми конструкторскими САПР (CATIA, Pro/Engineer, Unigraphics). Интеграция включает возможности как по считыванию данных о составе изделия из файла сборки, так и обмена данными между полями файла и PDM-системы, просмотр 3D-моделей во встроенных вьюерах, а в ряде случаев и поддержку Digital Mockup — формирования цифрового макета изделия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наилучшим образом интерфейс реализован для «родной» САПР (связки TeamCenter Engineering «Unigraphics, Pro/Intralink «Pro/Engineer, SmarTeam «CATIA»). Вероятно, наиболее широкий набор интерфейсов, доступных в стандартной поставке, предлагает SmarTeam (в том числе к широко распространенной в России системе CIMATRON)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указанных тяжелых САПР отечественными системами осуществляется в меньшей степени и для меньшего числа версий. САПР среднего уровня (Autodesk Inventor (а также AutoCAD и приложения на его основе), Solid Edge, SolidWorks) поддерживаются отечественными и зарубежными системами примерно в равной степени. При этом по количеству поддерживаемых САПР из отечественных систем лидируют Lotsia PDM PLUS, Search и Лоцман:PLM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отечественные системы имеют интерфейсы к отечественным конструкторским САПР (T-Flex CAD, Компас), модулям расширения функциональных возможностей (CadMech, MechaniCS) и, что особенно важно в наших условиях, к технологическим САПР (TechCard, Компас Автопроект, «ТехноПро»), а также к локализованным версиям зарубежных САПР (в первую очередь к AutoCAD)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полнительно практически все ведущие отечественные системы (Lotsia PDM PLUS, Search, T-Flex DOCs) поддерживают </w:t>
      </w:r>
      <w:r>
        <w:rPr>
          <w:rStyle w:val="StrongEmphasis"/>
          <w:sz w:val="28"/>
          <w:szCs w:val="28"/>
        </w:rPr>
        <w:t>ODMA</w:t>
      </w:r>
      <w:r>
        <w:rPr>
          <w:sz w:val="28"/>
          <w:szCs w:val="28"/>
        </w:rPr>
        <w:t xml:space="preserve">, что позволяет осуществлять интеграцию со многими приложениями без написания дополнительных модулей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тандартной возможностью отечественных систем стала поддержка </w:t>
      </w:r>
      <w:r>
        <w:rPr>
          <w:rStyle w:val="StrongEmphasis"/>
          <w:sz w:val="28"/>
          <w:szCs w:val="28"/>
        </w:rPr>
        <w:t xml:space="preserve">MAPI </w:t>
      </w:r>
      <w:r>
        <w:rPr>
          <w:sz w:val="28"/>
          <w:szCs w:val="28"/>
        </w:rPr>
        <w:t xml:space="preserve">(например, она реализована в Lotsia PDM PLUS Search)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ольшинство отечественных разработчиков ( Аскон, Интермех, «Лоция Софт», НИЦ CALS-технологий «Прикладная логистика», «Топ Системы») заявили о поддержке стандарта </w:t>
      </w:r>
      <w:r>
        <w:rPr>
          <w:rStyle w:val="StrongEmphasis"/>
          <w:sz w:val="28"/>
          <w:szCs w:val="28"/>
        </w:rPr>
        <w:t>ISO 10303 (STEP)</w:t>
      </w:r>
      <w:r>
        <w:rPr>
          <w:sz w:val="28"/>
          <w:szCs w:val="28"/>
        </w:rPr>
        <w:t xml:space="preserve">. Для обмена информацией между приложениями все чаще используется формат </w:t>
      </w:r>
      <w:r>
        <w:rPr>
          <w:rStyle w:val="StrongEmphasis"/>
          <w:sz w:val="28"/>
          <w:szCs w:val="28"/>
        </w:rPr>
        <w:t>XML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роме того, все ведущие отечественные системы имеют </w:t>
      </w:r>
      <w:r>
        <w:rPr>
          <w:rStyle w:val="StrongEmphasis"/>
          <w:sz w:val="28"/>
          <w:szCs w:val="28"/>
        </w:rPr>
        <w:t xml:space="preserve">API </w:t>
      </w:r>
      <w:r>
        <w:rPr>
          <w:sz w:val="28"/>
          <w:szCs w:val="28"/>
        </w:rPr>
        <w:t xml:space="preserve">(наиболее развитой — у Lotsia PDM PLUS и Search) и поддерживают работу со скриптами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смотра файлов САПР в отечественных системах могут использоваться их собственные встроенные средства просмотра и аннотирования изображений (как правило, поддерживающие ограниченное количество форматов, например Showmini компании Интермех), а так же можно подключать внешние вьюеры (наиболее распространен CSI AutoVue; о его поддержке заявили Интермех , «Лоция Софт», «Топ Системы»), в том числе бесплатные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убежные же системы не просматривают файлы, созданные с помощью отечественных САПР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 возможностям </w:t>
      </w:r>
      <w:r>
        <w:rPr>
          <w:rStyle w:val="StrongEmphasis"/>
          <w:sz w:val="28"/>
          <w:szCs w:val="28"/>
        </w:rPr>
        <w:t xml:space="preserve">Workflow </w:t>
      </w:r>
      <w:r>
        <w:rPr>
          <w:sz w:val="28"/>
          <w:szCs w:val="28"/>
        </w:rPr>
        <w:t xml:space="preserve">отечественные системы (например, Lotsia PDM PLUS) уже как минимум сравнялись с зарубежными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яд отечественных систем (Lotsia PDM PLUS, PDM STEP Suite, Search, Лоцман:PLM) позволяют подключать сертифицированные ФСБ средства </w:t>
      </w:r>
      <w:r>
        <w:rPr>
          <w:rStyle w:val="StrongEmphasis"/>
          <w:sz w:val="28"/>
          <w:szCs w:val="28"/>
        </w:rPr>
        <w:t>ЭЦП</w:t>
      </w:r>
      <w:r>
        <w:rPr>
          <w:sz w:val="28"/>
          <w:szCs w:val="28"/>
        </w:rPr>
        <w:t xml:space="preserve">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убежные системы в качестве опций, как правило, имеют сертифицированные интерфейсы к системам ERP (но стоимость их довольно высока)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ция с системами управления предприятием у отечественных разработок в большинстве случаев производится под конкретного клиента и последовательно в дальнейшем не поддерживается, но это не мешает иметь реально работающие интеграционные решения с системами BAAN, Microsoft Axapta, SAP R/3 и др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3730" cy="292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Количество проданных в нашей стране лицензий на системы PLM/PDM/TDM/Workflow в 1999-2004 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tabs>
        <w:tab w:val="clear" w:pos="708"/>
        <w:tab w:val="left" w:pos="5001" w:leader="none"/>
        <w:tab w:val="left" w:pos="9962" w:leader="none"/>
      </w:tabs>
    </w:pPr>
    <w:rPr>
      <w:b/>
      <w:i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mdata.com/PLM/plm.htm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02:00Z</dcterms:created>
  <dc:creator>Alexey</dc:creator>
  <dc:description/>
  <cp:keywords/>
  <dc:language>en-US</dc:language>
  <cp:lastModifiedBy>Alexey</cp:lastModifiedBy>
  <dcterms:modified xsi:type="dcterms:W3CDTF">2017-10-11T07:04:00Z</dcterms:modified>
  <cp:revision>1</cp:revision>
  <dc:subject/>
  <dc:title>Терминология </dc:title>
</cp:coreProperties>
</file>